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36" r="-1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>города Азова Рос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894070" cy="635"/>
                <wp:effectExtent l="29210" t="29210" r="29210" b="2921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9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4.05pt,17.9pt" ID="Line 4" stroked="t" o:allowincell="f" style="position:absolute;flip:x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1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6» сентября 2024 г.   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116-1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Азов</w:t>
      </w:r>
    </w:p>
    <w:p>
      <w:pPr>
        <w:pStyle w:val="Normal"/>
        <w:spacing w:lineRule="auto" w:line="240" w:before="0" w:after="0"/>
        <w:ind w:left="1560" w:right="14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депутата Азовской городской Думы восьмого созыва, избранного по одномандатному избирательному округу № 19</w:t>
      </w:r>
    </w:p>
    <w:p>
      <w:pPr>
        <w:pStyle w:val="Normal"/>
        <w:spacing w:lineRule="auto" w:line="240" w:before="240" w:after="200"/>
        <w:ind w:right="-143" w:firstLine="510"/>
        <w:rPr/>
      </w:pPr>
      <w:r>
        <w:rPr>
          <w:rFonts w:cs="Times New Roman" w:ascii="Times New Roman" w:hAnsi="Times New Roman"/>
          <w:sz w:val="28"/>
        </w:rPr>
        <w:t>В соответствии с частью 9 статьи 65 Областного закона от 12.05.2016 № 525-ЗС «О выборах и референдумах в Ростовской области», на основании постановления Территориальной избирательной комиссии города Азова Ростовской области от 09.09.2024 № 114-23 «Об общих результатах выборов депутатов Азовской городской Думы восьмого созыва»,</w:t>
      </w:r>
    </w:p>
    <w:p>
      <w:pPr>
        <w:pStyle w:val="Normal"/>
        <w:suppressAutoHyphens w:val="false"/>
        <w:spacing w:lineRule="auto" w:line="240" w:before="24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альная избирательная комиссия города Азова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right="-1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избранного депутата Азовской городской Думы восьмого созыва по одномандатному избирательному округу № 19 Лосева Евгения Александрович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ть избранному депутату удостоверение об избрании депутатом Азовской городской Думы восьмого созы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сайте Территориальной избирательной комиссии города Азова Рост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города Азова Ростовской области С.С. Насонова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  <w:tab/>
        <w:t xml:space="preserve"> С.С. Насонов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ab/>
        <w:tab/>
        <w:t>А.Н. Кочерженко</w:t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8:09:00Z</dcterms:created>
  <dc:creator>User05</dc:creator>
  <dc:description/>
  <dc:language>en-US</dc:language>
  <cp:lastModifiedBy>TIK-Inspektor</cp:lastModifiedBy>
  <cp:lastPrinted>2024-09-16T11:08:00Z</cp:lastPrinted>
  <dcterms:modified xsi:type="dcterms:W3CDTF">2024-09-16T08:09:00Z</dcterms:modified>
  <cp:revision>2</cp:revision>
  <dc:subject/>
  <dc:title/>
</cp:coreProperties>
</file>